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3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ONE </w:t>
        <w:tab/>
        <w:tab/>
        <w:t xml:space="preserve"> </w:t>
      </w:r>
      <w:r>
        <w:rPr>
          <w:b/>
          <w:sz w:val="28"/>
          <w:u w:val="single"/>
        </w:rPr>
        <w:t>REVIEW OF YR 11 AND E.M. WAV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ve Basics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40970</wp:posOffset>
                </wp:positionV>
                <wp:extent cx="5867400" cy="209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095560"/>
                          <a:chOff x="0" y="0"/>
                          <a:chExt cx="5867280" cy="209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67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228600"/>
                              <a:ext cx="548640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0"/>
                                <a:ext cx="464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04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72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48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416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60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728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832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9720" y="8571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46519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6" h="2275">
                                    <a:moveTo>
                                      <a:pt x="0" y="1159"/>
                                    </a:moveTo>
                                    <a:cubicBezTo>
                                      <a:pt x="126" y="990"/>
                                      <a:pt x="498" y="142"/>
                                      <a:pt x="756" y="145"/>
                                    </a:cubicBezTo>
                                    <a:cubicBezTo>
                                      <a:pt x="1014" y="148"/>
                                      <a:pt x="1286" y="850"/>
                                      <a:pt x="1551" y="1180"/>
                                    </a:cubicBezTo>
                                    <a:cubicBezTo>
                                      <a:pt x="1816" y="1510"/>
                                      <a:pt x="2091" y="2130"/>
                                      <a:pt x="2346" y="2125"/>
                                    </a:cubicBezTo>
                                    <a:cubicBezTo>
                                      <a:pt x="2601" y="2120"/>
                                      <a:pt x="2821" y="1477"/>
                                      <a:pt x="3081" y="1150"/>
                                    </a:cubicBezTo>
                                    <a:cubicBezTo>
                                      <a:pt x="3341" y="823"/>
                                      <a:pt x="3534" y="0"/>
                                      <a:pt x="3906" y="160"/>
                                    </a:cubicBezTo>
                                    <a:cubicBezTo>
                                      <a:pt x="4278" y="320"/>
                                      <a:pt x="4934" y="1945"/>
                                      <a:pt x="5316" y="2110"/>
                                    </a:cubicBezTo>
                                    <a:cubicBezTo>
                                      <a:pt x="5698" y="2275"/>
                                      <a:pt x="5936" y="1465"/>
                                      <a:pt x="6201" y="1150"/>
                                    </a:cubicBezTo>
                                    <a:cubicBezTo>
                                      <a:pt x="6466" y="835"/>
                                      <a:pt x="6719" y="345"/>
                                      <a:pt x="6906" y="220"/>
                                    </a:cubicBezTo>
                                    <a:cubicBezTo>
                                      <a:pt x="7093" y="95"/>
                                      <a:pt x="7238" y="363"/>
                                      <a:pt x="7326" y="4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96040" y="1028880"/>
                                <a:ext cx="9907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Position (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Displacement (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495360"/>
                              <a:ext cx="24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76220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36180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1638360"/>
                              <a:ext cx="419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100980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8680" y="119052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118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18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1120" y="118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66880" y="2667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6680" y="1752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1.1pt;width:462pt;height:165pt" coordorigin="600,222" coordsize="9240,3300">
                <v:group id="shape_0" style="position:absolute;left:600;top:222;width:9240;height:3059">
                  <v:group id="shape_0" style="position:absolute;left:1200;top:582;width:8641;height:2699">
                    <v:line id="shape_0" from="1200,2022" to="8519,20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00,1932" to="1200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3,1932" to="1973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6,1932" to="2746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0,1932" to="3520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3,1932" to="4293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6,1932" to="5066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0,1932" to="5840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3,1932" to="6613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6,1932" to="7386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0,1932" to="8160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582" to="1200,328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7326,2275" path="m0,1159c126,990,498,142,756,145c1014,148,1286,850,1551,1180c1816,1510,2091,2130,2346,2125c2601,2120,2821,1477,3081,1150c3341,823,3534,0,3906,160c4278,320,4934,1945,5316,2110c5698,2275,5936,1465,6201,1150c6466,835,6719,345,6906,220c7093,95,7238,363,7326,400e" stroked="t" o:allowincell="f" style="position:absolute;left:1200;top:863;width:7325;height:227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280;top:2203;width:15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Position (m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0;top:222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Displacement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0,1002" to="4979,10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55,2997" to="6674,29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80;top:79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;top:2802;width:6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;top:181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5;top:209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0;top:208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0;top:208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208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00;top:64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298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he shape of a wave on a string is shown above. The measurements given are in metres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a)  What is the wavelength of the wave?  </w:t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(b)  What is the amplitude of the wave? </w:t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(c)  Is the wave transverse or longitudinal?</w:t>
        <w:tab/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ab/>
        <w:t xml:space="preserve">(d)  Position X is called a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. Position Y is called a 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(e)  If the speed of the wave in the string is 1.6 m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calculate the frequency of the wave. </w:t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>(f)  Using your answer to (e), determine the period of the wave.</w:t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g)  As the wave travels to the right from this position, describe the string’s motion at point X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  <w:tab/>
        <w:t>Complete the following chart.</w:t>
        <w:tab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ctromagnetic wav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1955</wp:posOffset>
                </wp:positionH>
                <wp:positionV relativeFrom="paragraph">
                  <wp:posOffset>16510</wp:posOffset>
                </wp:positionV>
                <wp:extent cx="5409565" cy="1368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945"/>
                              <w:gridCol w:w="945"/>
                              <w:gridCol w:w="945"/>
                              <w:gridCol w:w="945"/>
                              <w:gridCol w:w="945"/>
                              <w:gridCol w:w="945"/>
                              <w:gridCol w:w="94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velength (m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equency (Hz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K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peed ( ms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iod (s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07.75pt;mso-wrap-distance-left:9pt;mso-wrap-distance-right:9pt;mso-wrap-distance-top:0pt;mso-wrap-distance-bottom:0pt;margin-top:1.3pt;mso-position-vertical-relative:text;margin-left:31.65pt;mso-position-horizontal-relative:margin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5"/>
                        <w:gridCol w:w="945"/>
                        <w:gridCol w:w="945"/>
                        <w:gridCol w:w="945"/>
                        <w:gridCol w:w="945"/>
                        <w:gridCol w:w="945"/>
                        <w:gridCol w:w="945"/>
                        <w:gridCol w:w="94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velength (m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equency (Hz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K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peed ( m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iod (s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>3.</w:t>
        <w:tab/>
        <w:t xml:space="preserve">Electromagnetic waves transfer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through the medium of electric and </w:t>
        <w:tab/>
        <w:t>magnetic fields. They all travel at the same</w:t>
      </w:r>
      <w:r>
        <w:rPr>
          <w:sz w:val="24"/>
          <w:u w:val="single"/>
        </w:rPr>
        <w:t xml:space="preserve"> </w:t>
        <w:tab/>
        <w:t xml:space="preserve">            </w:t>
        <w:tab/>
      </w:r>
      <w:r>
        <w:rPr>
          <w:sz w:val="24"/>
        </w:rPr>
        <w:t xml:space="preserve"> in a vacuum which is called the </w:t>
        <w:tab/>
        <w:t xml:space="preserve">speed of </w:t>
      </w:r>
      <w:r>
        <w:rPr>
          <w:sz w:val="24"/>
          <w:u w:val="single"/>
        </w:rPr>
        <w:tab/>
        <w:tab/>
        <w:tab/>
        <w:t>.</w:t>
      </w:r>
      <w:r>
        <w:rPr>
          <w:sz w:val="24"/>
        </w:rPr>
        <w:t xml:space="preserve">  As the frequency of an electromagnetic (e.m.) wave increases, </w:t>
        <w:tab/>
        <w:t xml:space="preserve">its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decreases. High energy e.m. radiation has a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frequency.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Calculate</w:t>
      </w:r>
    </w:p>
    <w:p>
      <w:pPr>
        <w:pStyle w:val="Normal"/>
        <w:rPr/>
      </w:pPr>
      <w:r>
        <w:rPr>
          <w:sz w:val="24"/>
        </w:rPr>
        <w:tab/>
        <w:t>(a)  the frequency of visible light that has a wavelength 7 x 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m. ( Given that c = 3x10</w:t>
      </w:r>
      <w:r>
        <w:rPr>
          <w:sz w:val="24"/>
          <w:vertAlign w:val="superscript"/>
        </w:rPr>
        <w:t>8</w:t>
      </w:r>
      <w:r>
        <w:rPr>
          <w:sz w:val="24"/>
        </w:rPr>
        <w:t>ms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b)  the wavelength of a radio station transmitting on 540 kHz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  <w:tab/>
        <w:t>Suggest uses for the following parts of the e.m. spectrum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a)  X-rays.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b)  Radio waves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c)  Micro waves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  <w:tab/>
        <w:t>State a characteristic property of the following types of e.m. radiation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a)  Gamma rays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b)  Infra red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7.  </w:t>
        <w:tab/>
        <w:t xml:space="preserve">The following diagram shows the wavelength range of electromagnetic radiation. Assign the </w:t>
        <w:tab/>
        <w:t>correct labels to each box where its wavelength fits bes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459740</wp:posOffset>
                </wp:positionV>
                <wp:extent cx="6400800" cy="294322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943360"/>
                          <a:chOff x="0" y="0"/>
                          <a:chExt cx="6400800" cy="2943360"/>
                        </a:xfrm>
                      </wpg:grpSpPr>
                      <wps:wsp>
                        <wps:cNvSpPr/>
                        <wps:spPr>
                          <a:xfrm>
                            <a:off x="609480" y="66600"/>
                            <a:ext cx="44956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0952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238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83808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19052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55268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18954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22575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7640" y="248616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creasing waveleng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38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24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09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552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384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3320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8120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148608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5680" y="219060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676440"/>
                            <a:ext cx="47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960" y="1352520"/>
                            <a:ext cx="47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2048040"/>
                            <a:ext cx="47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6.2pt;width:504pt;height:231.75pt" coordorigin="120,724" coordsize="10080,4635">
                <v:line id="shape_0" from="1080,829" to="8159,4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1054" to="1679,1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0,1549" to="2519,1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0,2044" to="3389,2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0,2599" to="4319,2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0,3169" to="5279,3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3709" to="6239,3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0,4279" to="7199,4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85;top:4639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creasing waveleng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724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1729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809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0;top:3889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;top:2089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3169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0;top:4249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80,934" to="2159,11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1954" to="3839,2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3064" to="5759,32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174" to="7679,43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8,1789" to="2382,20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3,2854" to="4197,31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8,3949" to="6132,4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sz w:val="22"/>
        </w:rPr>
        <w:t>Labels: X-rays, Infra red, Radio waves, Visible light, Ultra violet light, Gamma rays, Microwave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2:10:00Z</dcterms:created>
  <dc:creator>tj</dc:creator>
  <dc:description/>
  <dc:language>en-US</dc:language>
  <cp:lastModifiedBy>Jones</cp:lastModifiedBy>
  <dcterms:modified xsi:type="dcterms:W3CDTF">2003-11-20T03:43:00Z</dcterms:modified>
  <cp:revision>8</cp:revision>
  <dc:subject/>
  <dc:title/>
</cp:coreProperties>
</file>